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6263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вет Копы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Копылово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ind w:left="6372" w:hanging="0"/>
        <w:rPr/>
      </w:pPr>
      <w:r>
        <w:rPr/>
        <w:t xml:space="preserve">    </w:t>
      </w:r>
      <w:r>
        <w:rPr/>
        <w:t>17.04.2019г.   №  20.1</w:t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>20-е  собрание 4-го созыва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внесения изменений в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Генеральный план и Правила землепользования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и застройки муниципального образования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«Копыловское сельское поселение» Томского района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 с Постановлением Администрации Копыловского сельского поселения от 17.04.2019г. № 102  «О согласовании проекта по внесению изменений в Генеральный план и Правила землепользования и застройки муниципального образования «Копыловское сельское поселение» Томского района Томской области и направлении его в Совет Копыловского сельского поселения», со ст. 28 Градостроительного кодекса Российской Федерации, на основании Устава муниципального образования «Копылов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Совет Копыловского сельского поселения</w:t>
      </w:r>
      <w:r>
        <w:rPr>
          <w:sz w:val="26"/>
          <w:szCs w:val="26"/>
        </w:rPr>
        <w:t xml:space="preserve">  РЕШИЛ: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1. Утвердить внесение изменений в Генеральный план и Правила землепользования и застройки муниципального образования «Копыловское сельское поселение» Томского района Томской области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в части изменения функционального зонирования территории в границах участка с кадастровым номером 70:14:0300083:1340 из земель промышленности, транспорта, связи… и иного специального назначения с целью приведения в соответствие территориального планирования поселения фактическому использованию земель, а также в связи с образованием участка для рекреационных целей в п. Копылово (создание на свободной от застройки территории объектов спортивного назначения и рекреационного назначения, доступных для общеобразовательной школы, спортивного подросткового клуба, а также населения п. Копылово)</w:t>
      </w:r>
      <w:r>
        <w:rPr>
          <w:sz w:val="26"/>
          <w:szCs w:val="26"/>
        </w:rPr>
        <w:t>, согласно при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 Главе поселения (Главе Администрации) для подписания и опубликования  в Информационном бюллетене Копыловского сельского поселения и размещения на официальном сайте муниципального образования «Копыловское сельское поселение» в сети Интернет  (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kopilovos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m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Копыловского поселения                                          Л.А. Хайки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поселения</w:t>
      </w:r>
    </w:p>
    <w:p>
      <w:pPr>
        <w:pStyle w:val="Normal"/>
        <w:rPr/>
      </w:pPr>
      <w:r>
        <w:rPr>
          <w:sz w:val="26"/>
          <w:szCs w:val="26"/>
        </w:rPr>
        <w:t>(Глава  Администрации)                                                                          А.А. Куринский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pilovosp.tom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7:00Z</dcterms:created>
  <dc:creator>www.PHILka.RU</dc:creator>
  <dc:description/>
  <cp:keywords/>
  <dc:language>en-US</dc:language>
  <cp:lastModifiedBy>Александра</cp:lastModifiedBy>
  <cp:lastPrinted>2019-04-19T13:37:00Z</cp:lastPrinted>
  <dcterms:modified xsi:type="dcterms:W3CDTF">2019-04-23T07:57:00Z</dcterms:modified>
  <cp:revision>2</cp:revision>
  <dc:subject/>
  <dc:title> </dc:title>
</cp:coreProperties>
</file>