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32"/>
          <w:szCs w:val="32"/>
        </w:rPr>
        <w:drawing>
          <wp:inline distT="0" distB="0" distL="0" distR="0">
            <wp:extent cx="762635" cy="1048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омский район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муниципального  образования «Копыловское сельское поселение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Копылово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2017г. № 53.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е заседание 3-го созыва</w:t>
            </w:r>
          </w:p>
        </w:tc>
      </w:tr>
    </w:tbl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внесения изменений в </w:t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Генеральный план муниципального образования </w:t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«Копыловское сельское поселение» Томского района </w:t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Томской област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в части изменения территориальной </w:t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зоны под объектами, входящими в технологический </w:t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комплекс ГРС-1(линии электропередач, </w:t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трансформаторная подстанция, магистральный </w:t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и распределительный газопроводы, подъездная </w:t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автомобильная дорога и сама ГРС-1) с зоны С-1 </w:t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на зону П-1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В соответствии  с Постановлением Администрации Копыловского сельского поселения от 14.07.2017г. № 181/1  «О согласовании проекта по внесению изменений в Генеральный план муниципального образования «Копыловское сельское поселение» Томского района Томской област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в части изменения территориальной зоны под объектами, входящими в технологический комплекс ГРС-1(линии электропередач, трансформаторная подстанция, магистральный и распределительный газопроводы, подъездная автомобильная дорога и сама ГРС-1) с зоны С-1 на зону П-1 и направлении его в Совет Копыловского сельского поселения», со ст. 28 Градостроительного кодекса Российской Федерации, на основании Устава муниципального образования «Копыловское сельское поселение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/>
      </w:pPr>
      <w:r>
        <w:rPr>
          <w:b/>
          <w:sz w:val="25"/>
          <w:szCs w:val="25"/>
        </w:rPr>
        <w:t>Совет Копыловского сельского поселения</w:t>
      </w:r>
      <w:r>
        <w:rPr>
          <w:sz w:val="25"/>
          <w:szCs w:val="25"/>
        </w:rPr>
        <w:t xml:space="preserve">  РЕШИЛ:</w:t>
      </w:r>
    </w:p>
    <w:p>
      <w:pPr>
        <w:pStyle w:val="TextBody"/>
        <w:spacing w:lineRule="auto" w:line="240"/>
        <w:rPr/>
      </w:pPr>
      <w:r>
        <w:rPr>
          <w:sz w:val="25"/>
          <w:szCs w:val="25"/>
        </w:rPr>
        <w:t>1. Утвердить внесение изменений в Генеральный план муниципального образования «Копыловское сельское поселение» Томского района Томской област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 части изменения территориальной зоны под объектами, входящими в технологический комплекс ГРС-1(линии электропередач, трансформаторная подстанция, магистральный и распределительный газопроводы, подъездная автомобильная дорога и сама ГРС-1) с зоны С-1 на зону П-1, согласно прилож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направить  Главе поселения (Главе Администрации) для подписания и опубликования  в Информационном бюллетене Копыловского сельского поселения и размещения на официальном сайте муниципального образования «Копыловское сельское поселение» в сети Интернет  (</w:t>
      </w:r>
      <w:hyperlink r:id="rId3">
        <w:r>
          <w:rPr>
            <w:rStyle w:val="InternetLink"/>
            <w:sz w:val="25"/>
            <w:szCs w:val="25"/>
            <w:lang w:val="en-US"/>
          </w:rPr>
          <w:t>http</w:t>
        </w:r>
        <w:r>
          <w:rPr>
            <w:rStyle w:val="InternetLink"/>
            <w:sz w:val="25"/>
            <w:szCs w:val="25"/>
          </w:rPr>
          <w:t>://</w:t>
        </w:r>
        <w:r>
          <w:rPr>
            <w:rStyle w:val="InternetLink"/>
            <w:sz w:val="25"/>
            <w:szCs w:val="25"/>
            <w:lang w:val="en-US"/>
          </w:rPr>
          <w:t>kopilovosp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m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  <w:r>
          <w:rPr>
            <w:rStyle w:val="InternetLink"/>
            <w:sz w:val="25"/>
            <w:szCs w:val="25"/>
          </w:rPr>
          <w:t>/</w:t>
        </w:r>
      </w:hyperlink>
      <w:r>
        <w:rPr>
          <w:sz w:val="25"/>
          <w:szCs w:val="25"/>
        </w:rPr>
        <w:t>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Копыловского поселения                                               Л.А. Хайкис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 поселения (Глава  Администрации)                                                 А.А. Куринский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ОО «Земля и недвижимость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НЕСЕКРЕТНО</w:t>
      </w:r>
    </w:p>
    <w:p>
      <w:pPr>
        <w:pStyle w:val="Normal"/>
        <w:jc w:val="right"/>
        <w:rPr/>
      </w:pPr>
      <w:r>
        <w:rPr/>
        <w:t>ЭКЗ.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428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ТВЕРЖДЕННЫЙ ПРОЕКТ ИЗМЕН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ЕНЕРАЛЬНЫ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ПЫЛО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ГО РАЙОНА Т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РИАЛЫ ПО ОБОСНОВ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Земля и недвижимость»</w:t>
        <w:tab/>
        <w:tab/>
        <w:tab/>
        <w:tab/>
        <w:tab/>
        <w:t>А.М. Мих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А.А. Цве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МСК</w:t>
      </w:r>
    </w:p>
    <w:p>
      <w:pPr>
        <w:pStyle w:val="Normal"/>
        <w:jc w:val="center"/>
        <w:rPr/>
      </w:pPr>
      <w:r>
        <w:rPr/>
        <w:t>2017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ОСТАВ ПРОЕКТА</w:t>
        <w:tab/>
        <w:t>________________________________________________ 3</w:t>
      </w:r>
    </w:p>
    <w:p>
      <w:pPr>
        <w:pStyle w:val="Normal"/>
        <w:rPr/>
      </w:pPr>
      <w:r>
        <w:rPr/>
        <w:t>1. ВВЕДЕНИЕ</w:t>
        <w:tab/>
        <w:t>______________________________________________________ 4</w:t>
      </w:r>
    </w:p>
    <w:p>
      <w:pPr>
        <w:pStyle w:val="Normal"/>
        <w:rPr/>
      </w:pPr>
      <w:r>
        <w:rPr/>
        <w:t>2. ОБЩИЕ СВЕДЕНИЯ О ТЕРРИТОРИИ</w:t>
        <w:tab/>
        <w:t>_______________________________ 5</w:t>
      </w:r>
    </w:p>
    <w:p>
      <w:pPr>
        <w:pStyle w:val="Normal"/>
        <w:rPr/>
      </w:pPr>
      <w:r>
        <w:rPr/>
        <w:t>3. ОБОСНОВАНИЕ ПРЕДЛОЖЕНИЙ ПО</w:t>
      </w:r>
    </w:p>
    <w:p>
      <w:pPr>
        <w:pStyle w:val="Normal"/>
        <w:rPr/>
      </w:pPr>
      <w:r>
        <w:rPr/>
        <w:t>ТЕРРИТОРИАЛЬНОМУ ПЛАНИРОВАНИЮ</w:t>
        <w:tab/>
        <w:t>_______________________________ 6</w:t>
      </w:r>
    </w:p>
    <w:p>
      <w:pPr>
        <w:pStyle w:val="Normal"/>
        <w:rPr/>
      </w:pPr>
      <w:r>
        <w:rPr/>
        <w:t>4. СОДЕРЖАНИЕ ПРЕДЛОЖЕНИЙ ПО</w:t>
      </w:r>
    </w:p>
    <w:p>
      <w:pPr>
        <w:pStyle w:val="Normal"/>
        <w:rPr/>
      </w:pPr>
      <w:r>
        <w:rPr/>
        <w:t>ТЕРРИТОРИАЛЬНОМУ ПЛАНИРОВАНИЮ</w:t>
        <w:tab/>
        <w:t>_______________________________ 7</w:t>
      </w:r>
    </w:p>
    <w:p>
      <w:pPr>
        <w:pStyle w:val="Normal"/>
        <w:rPr/>
      </w:pPr>
      <w:r>
        <w:rPr/>
        <w:t>5. ОЦЕНКА ВОЗМОЖНОГО ВОЗДЕЙСТВИЯ</w:t>
      </w:r>
    </w:p>
    <w:p>
      <w:pPr>
        <w:pStyle w:val="Normal"/>
        <w:rPr/>
      </w:pPr>
      <w:r>
        <w:rPr/>
        <w:t>НА ОКРУЖАЮЩУЮ СРЕДУ И ЧЕЛОВЕКА</w:t>
        <w:tab/>
        <w:t>_______________________________ 8</w:t>
      </w:r>
    </w:p>
    <w:p>
      <w:pPr>
        <w:pStyle w:val="Normal"/>
        <w:rPr/>
      </w:pPr>
      <w:r>
        <w:rPr/>
        <w:t>6. ПРЕДЛОЖЕНИЯ ПО ВНЕСЕНИЮ ИЗМЕНЕНИЙ</w:t>
      </w:r>
    </w:p>
    <w:p>
      <w:pPr>
        <w:pStyle w:val="Normal"/>
        <w:rPr/>
      </w:pPr>
      <w:r>
        <w:rPr/>
        <w:t>ПОЛОЖЕНИЕ О ТЕРРИТОРИАЛЬНОМ ПЛАНИРОВАНИИ</w:t>
        <w:tab/>
        <w:t>__________________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ПРОЕК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2"/>
        <w:gridCol w:w="850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i/>
                <w:i/>
              </w:rPr>
            </w:pPr>
            <w:r>
              <w:rPr>
                <w:i/>
              </w:rPr>
              <w:t>Текстов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территориальном планир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i/>
                <w:i/>
              </w:rPr>
            </w:pPr>
            <w:r>
              <w:rPr>
                <w:i/>
              </w:rPr>
              <w:t>Графические материалы (ка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Генеральный план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административных гра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функциональных з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функциональных зон (фраг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вития иных объектов, включая объекты социаль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вития иных объектов, включая объекты социального обслуживания (фраг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схема. Основной черт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схема. Основной чертеж (фраг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 xml:space="preserve"> – Положение о территориальном планировании (графические и текстовые материалы).</w:t>
            </w:r>
          </w:p>
          <w:p>
            <w:pPr>
              <w:pStyle w:val="Normal"/>
              <w:rPr/>
            </w:pPr>
            <w:r>
              <w:rPr/>
              <w:t>Материалы по обоснованию проекта (графические и текстовые материал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ы по обоснованию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i/>
                <w:i/>
              </w:rPr>
            </w:pPr>
            <w:r>
              <w:rPr>
                <w:i/>
              </w:rPr>
              <w:t>Текстов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фические материалы (ка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изменений в Генеральный план МО «Копыловское сельское пос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rPr/>
      </w:pPr>
      <w:r>
        <w:rPr/>
        <w:t>Генеральный план муниципального образования «Копыловское сельское поселение» Томского района Томской области подготовлен ООО «Региональноеагентствооценки, планирования и консалтинга» (г. Пенза) и утвержден решением Совета Копыловского сельского поселения от 30.12.2013 г. № 15.2</w:t>
      </w:r>
    </w:p>
    <w:p>
      <w:pPr>
        <w:pStyle w:val="Normal"/>
        <w:ind w:firstLine="284"/>
        <w:rPr/>
      </w:pPr>
      <w:r>
        <w:rPr/>
        <w:t xml:space="preserve">Настоящий проект изменений в Генеральный план муниципального образования «Копыловское сельское поселение» Томского района Томской области (далее – Проект) подготовлен организацией ООО «Земля и недвижимость» в части функционального зонирования территории в </w:t>
      </w:r>
      <w:r>
        <w:rPr>
          <w:color w:val="000000"/>
        </w:rPr>
        <w:t>окрестностях ж.д. ст. Копылово, 130/5 в качестве документа, направленного на создание оптимальных условий территориального и социально-экономического развития Копыловского сельского поселения.</w:t>
      </w:r>
    </w:p>
    <w:p>
      <w:pPr>
        <w:pStyle w:val="Normal"/>
        <w:ind w:firstLine="284"/>
        <w:rPr/>
      </w:pPr>
      <w:r>
        <w:rPr/>
        <w:t>Проект выполнен в соответствии с положениями статей 23 и 24 Градостроительного кодекса Российской Федерации.</w:t>
      </w:r>
    </w:p>
    <w:p>
      <w:pPr>
        <w:pStyle w:val="Normal"/>
        <w:ind w:firstLine="284"/>
        <w:rPr/>
      </w:pPr>
      <w:r>
        <w:rPr/>
        <w:t>Основание для проектирования: постановление Администрации Копыловского сельского поселения от «__» __________ 2017 г. № ___ «О подготовке проекта изменений в Генеральный план Копыл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Е СВЕДЕНИЯ О ТЕРРИТОРИИ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rPr/>
      </w:pPr>
      <w:r>
        <w:rPr/>
        <w:t>Муниципальное образование «Копыловское сельское поселение» образовано законом Томской области № 241-03 от 12.11.2004 «О наделении статусом муниципального района, сельского поселения и установлении границ муниципальных образований на территории Томского района» и включает в себя населенные пункты: п. Копылово, д. Конинино, д. Кусково, д. Постниково, п. Рассвет, ж.д. 104 км. Административный центр — п. Копылово.</w:t>
      </w:r>
    </w:p>
    <w:p>
      <w:pPr>
        <w:pStyle w:val="Normal"/>
        <w:ind w:firstLine="284"/>
        <w:rPr/>
      </w:pPr>
      <w:r>
        <w:rPr/>
        <w:t>Официальное наименование муниципального образования – муниципальное образование «Копыловское сельское поселение». Сокращенное наименование – МО «Копыловское сельское поселение».</w:t>
      </w:r>
    </w:p>
    <w:p>
      <w:pPr>
        <w:pStyle w:val="Normal"/>
        <w:ind w:firstLine="284"/>
        <w:rPr/>
      </w:pPr>
      <w:r>
        <w:rPr/>
        <w:t>Для целей настоящего Проекта термины «муниципальное образование», «поселение», «сельское поселение», «Копыловское поселение», «Копыловское сельское поселение» в соответствующих падежах применяются в одном значении.</w:t>
      </w:r>
    </w:p>
    <w:p>
      <w:pPr>
        <w:pStyle w:val="Normal"/>
        <w:ind w:firstLine="284"/>
        <w:rPr/>
      </w:pPr>
      <w:r>
        <w:rPr/>
        <w:t>Границы Копыловского сельского поселения установлены законом Томской области № 241-03 от 12.11.2004 г.</w:t>
      </w:r>
    </w:p>
    <w:p>
      <w:pPr>
        <w:pStyle w:val="Normal"/>
        <w:ind w:firstLine="284"/>
        <w:rPr/>
      </w:pPr>
      <w:r>
        <w:rPr/>
        <w:t>Территория, на которой размещается газораспределительная станция ГРС-1, магистральный и распределительный газопроводы, подъездная автомобильная дорога и линии электропередач располагается в южной части сельского поселения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ОСНОВАНИЕ ПРЕДЛОЖЕНИЙ ПО ТЕРРИТОРИАЛЬНОМУ ПЛАНИРОВАНИЮ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rPr/>
      </w:pPr>
      <w:r>
        <w:rPr/>
        <w:t>Подготовка проекта изменений в Генеральный план Копыловского сельского поселения осуществляется на основании заявления ПАО «Газпром», в собственности которого находятся объекты, составляющие производственный комплекс ГРС-1.</w:t>
      </w:r>
    </w:p>
    <w:p>
      <w:pPr>
        <w:pStyle w:val="Normal"/>
        <w:ind w:firstLine="284"/>
        <w:rPr/>
      </w:pPr>
      <w:r>
        <w:rPr/>
        <w:t xml:space="preserve">В настоящий момент объекты ГРС-1 находятся на землях сельскохозяйственного назначения. Для регистрации права на земельные участки, на которых расположены данные объекты, необходимо произвести перевод этих земель из категории земель сельскохозяйственного назначения в земли промышленности. </w:t>
      </w:r>
    </w:p>
    <w:p>
      <w:pPr>
        <w:pStyle w:val="Normal"/>
        <w:ind w:firstLine="284"/>
        <w:rPr/>
      </w:pPr>
      <w:r>
        <w:rPr/>
        <w:t>Общая площадь всех земельных участков, входящих в производственно-технологический комплекс ГРС-1 (подъездная автомобильная дорога, две линии электропередач 10 кВ, трансформаторная подстанция, газопровод-отвод к ГРС-1, распределительный газопровод и, собственно, сама ГРС-1) составляет 27218 кв.м.</w:t>
      </w:r>
    </w:p>
    <w:p>
      <w:pPr>
        <w:pStyle w:val="Normal"/>
        <w:ind w:firstLine="284"/>
        <w:rPr/>
      </w:pPr>
      <w:r>
        <w:rPr/>
        <w:t>Комплекс введен в эксплуатацию, все объекты капитального строительства стоят на государственном кадастровом учете, на них зарегистрировано право собственности ПАО «Газпром»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ДЕРЖАНИЕ ПРЕДЛОЖЕНИЙ ПО ТЕРРИТОРИАЛЬНОМУ ПЛАНИРОВАНИЮ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rPr/>
      </w:pPr>
      <w:r>
        <w:rPr/>
        <w:t>В целях обеспечения устойчивого развития территории, развития инженерной и транспортной инфраструктур Копыловского сельского поселения, повышение уровня газоснабжения населения и промышленных предприятий,Проектом предлагается:</w:t>
      </w:r>
    </w:p>
    <w:p>
      <w:pPr>
        <w:pStyle w:val="Normal"/>
        <w:ind w:firstLine="284"/>
        <w:rPr/>
      </w:pPr>
      <w:r>
        <w:rPr/>
        <w:t>изменить территориальную зону под объектами, входящими в технологический комплекс ГРС-1(линии электропередач, трансформаторная подстанция, магистральный и распределительный газопроводы, подъездная автомобильная дорога и сама ГРС-1) с зоны С-1 на зону П-1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ЦЕНКА ВОЗМОЖНОГО ВОЗДЕЙСТВИЯ НА ОКРУЖАЮЩУЮ СРЕДУ И ЧЕЛОВЕКА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283"/>
        <w:rPr/>
      </w:pPr>
      <w:r>
        <w:rPr/>
        <w:t xml:space="preserve">Газотранспортная система является объектом повышенной опасности, которая определяется совокупностью опасных производственных факторов процесса перекачки и опасных свойств перекачиваемой продукции. Поэтому для обеспечения безопасной эксплуатации трубопроводов и газораспределительной станции Проектом предусмотрены охранные зоны,в пределах которых запрещается любая деятельность, в результате которой газотранспортной системе могут быть нанесены повреждения (Правила охраны магистральных трубопроводов, </w:t>
      </w:r>
      <w:bookmarkStart w:id="0" w:name="i21920"/>
      <w:r>
        <w:rPr/>
        <w:t>утвержденны</w:t>
      </w:r>
      <w:bookmarkEnd w:id="0"/>
      <w:r>
        <w:rPr/>
        <w:t xml:space="preserve">е постановлением ГосгортехнадзораРоссии от 24.04.92 № 9 с </w:t>
      </w:r>
      <w:bookmarkStart w:id="1" w:name="i33536"/>
      <w:r>
        <w:rPr/>
        <w:t>дополнениями, утвержденны</w:t>
      </w:r>
      <w:bookmarkEnd w:id="1"/>
      <w:r>
        <w:rPr/>
        <w:t>ми постановлением ГосгортехнадзораРоссии от 23.11.94 № 61, а так же Постановление Правительства Российской Федерации от 20.11.2000 г. № 878.)</w:t>
      </w:r>
    </w:p>
    <w:p>
      <w:pPr>
        <w:pStyle w:val="Normal"/>
        <w:shd w:fill="FFFFFF" w:val="clear"/>
        <w:ind w:firstLine="283"/>
        <w:rPr/>
      </w:pPr>
      <w:r>
        <w:rPr/>
        <w:t>При соблюдении утвержденных правил охраны газотранспортная система не наносит вреда окружающей среде и здоровью человека.</w:t>
      </w:r>
    </w:p>
    <w:p>
      <w:pPr>
        <w:pStyle w:val="Normal"/>
        <w:shd w:fill="FFFFFF" w:val="clear"/>
        <w:ind w:firstLine="283"/>
        <w:rPr/>
      </w:pPr>
      <w:r>
        <w:rPr/>
        <w:t>Установление санитарно-защитных зон не требуется, шумовое воздействие отсутствует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ЕДЛОЖЕНИЯ ПО ВНЕСЕНИЮ ИЗМЕНЕНИЙ В ПОЛОЖЕНИЕ О ТЕРРИТОРИАЛЬНОМ ПЛАНИРОВАНИИ</w:t>
      </w:r>
    </w:p>
    <w:p>
      <w:pPr>
        <w:pStyle w:val="Normal"/>
        <w:ind w:firstLine="284"/>
        <w:rPr/>
      </w:pPr>
      <w:r>
        <w:rPr/>
        <w:t>Проектом предусматривается внесение изменений в следующие разделы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материалы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bookmarkStart w:id="2" w:name="_GoBack"/>
      <w:bookmarkEnd w:id="2"/>
      <w:r>
        <w:rPr>
          <w:rFonts w:cs="Times New Roman" w:ascii="Times New Roman" w:hAnsi="Times New Roman"/>
        </w:rPr>
        <w:t>Схема функциональных зон;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развития иных объектов, включая объекты социального обслуживания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ая схема. Основной чертеж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кстовые материалы Проектом внесение изменений не предполаг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-180975</wp:posOffset>
                </wp:positionV>
                <wp:extent cx="6073140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14.25pt" to="477pt,-14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твержден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ыл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0» августа 2017 г. № 53.3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6073140" cy="0"/>
                <wp:effectExtent l="0" t="5080" r="0" b="5080"/>
                <wp:wrapNone/>
                <wp:docPr id="4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77pt,6.5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ОО «Земля и недвижимость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428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ЕНЕРАЛЬНЫ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ПЫЛО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ГО РАЙОНА Т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 О ТЕРРИТОРИАЛЬНОМ ПЛАНИРОВА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Земля и недвижимость»</w:t>
        <w:tab/>
        <w:tab/>
        <w:tab/>
        <w:tab/>
        <w:tab/>
        <w:t>А.М. Мих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ab/>
        <w:t>А.А. Цве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МСК</w:t>
      </w:r>
    </w:p>
    <w:p>
      <w:pPr>
        <w:pStyle w:val="Normal"/>
        <w:jc w:val="center"/>
        <w:rPr/>
      </w:pPr>
      <w:r>
        <w:rPr/>
        <w:t>2017 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ПРОЕК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2"/>
        <w:gridCol w:w="850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ф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i/>
                <w:i/>
              </w:rPr>
            </w:pPr>
            <w:r>
              <w:rPr>
                <w:i/>
              </w:rPr>
              <w:t>Текстов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территориальном планир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i/>
                <w:i/>
              </w:rPr>
            </w:pPr>
            <w:r>
              <w:rPr>
                <w:i/>
              </w:rPr>
              <w:t>Графические материалы (ка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Генеральный план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административных гра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функциональных з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функциональных зон (фраг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вития иных объектов, включая объекты социаль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вития иных объектов, включая объекты социального обслуживания (фраг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схема. Основной черт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схема. Основной чертеж (фраг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 xml:space="preserve"> – Положение о территориальном планировании (графические и текстовые материалы).</w:t>
            </w:r>
          </w:p>
          <w:p>
            <w:pPr>
              <w:pStyle w:val="Normal"/>
              <w:rPr/>
            </w:pPr>
            <w:r>
              <w:rPr/>
              <w:t>Материалы по обоснованию проекта (графические и текстовые материал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ы по обоснованию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i/>
                <w:i/>
              </w:rPr>
            </w:pPr>
            <w:r>
              <w:rPr>
                <w:i/>
              </w:rPr>
              <w:t>Текстов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фические материалы (ка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изменений в Генеральный план МО «Копыловское сельское посе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/>
        <w:t>Изменения в Генеральный план муниципального образования «Копыловское сельское поселение» Томского района Томской области, подготовленные ООО «Земля и недвижимость», утверждены решением Совета Копыловского сельского поселения от 10.08. 2017 г. № 53.3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/>
        <w:t>Основные цели и задачи внесения изменений в Генеральный план поселения состоят в обеспечении создания оптимальных условий территориального и социально-экономического развития Копыловского сельского поселения.</w:t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/>
        <w:t>Изменения в Генеральный план муниципального образования «Копыловское сельское поселение» вносятся в следующие разделы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материалы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функциональных зон;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развития иных объектов, включая объекты социального обслуживания;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ая схема. Основной чертеж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кстовые материалы Проектом внесение изменений не предполагается.</w:t>
      </w:r>
    </w:p>
    <w:p>
      <w:pPr>
        <w:pStyle w:val="Normal"/>
        <w:suppressAutoHyphens w:val="true"/>
        <w:autoSpaceDE w:val="false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pilovosp.tomsk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55:00Z</dcterms:created>
  <dc:creator>www.PHILka.RU</dc:creator>
  <dc:description/>
  <cp:keywords/>
  <dc:language>en-US</dc:language>
  <cp:lastModifiedBy>Александра</cp:lastModifiedBy>
  <cp:lastPrinted>2017-08-11T11:24:00Z</cp:lastPrinted>
  <dcterms:modified xsi:type="dcterms:W3CDTF">2017-08-18T03:14:00Z</dcterms:modified>
  <cp:revision>4</cp:revision>
  <dc:subject/>
  <dc:title>ПРОЕКТ</dc:title>
</cp:coreProperties>
</file>